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202045" cy="852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852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МЕТА ТА ЗАВДАННЯ НАВЧАЛЬНОЇ ДИСЦИПЛІНИ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Мета</w:t>
      </w:r>
      <w:r>
        <w:rPr>
          <w:lang w:val="uk-UA"/>
        </w:rPr>
        <w:t xml:space="preserve"> </w:t>
      </w:r>
      <w:r>
        <w:rPr>
          <w:bCs/>
          <w:lang w:val="uk-UA"/>
        </w:rPr>
        <w:t>викладання курсу – надати аспірантам базові знання про систему наукових досліджень з метою залучення їх до науково-дослідницької роботи в галузі дошкільної педагогіки.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ом</w:t>
      </w:r>
      <w:r>
        <w:rPr>
          <w:rFonts w:cs="Times New Roman" w:ascii="Times New Roman" w:hAnsi="Times New Roman"/>
          <w:sz w:val="24"/>
          <w:szCs w:val="24"/>
        </w:rPr>
        <w:t xml:space="preserve"> вивчення курсу “Методологія та методи науково-педагогічних досліджень” є система загальних принципів і підходів наукового пізнання, методи пізнання, що пов’язані з науковою та практичною професійною діяльністю в галузі освіти.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: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– </w:t>
      </w:r>
      <w:r>
        <w:rPr>
          <w:bCs/>
          <w:lang w:val="uk-UA"/>
        </w:rPr>
        <w:t>ознайомити аспірантів з методологічними та методичними засадами науково-педагогічного дослідження; змістом та послідовністю етапів здійснення науково-педагогічного дослідження; особливостями використання результатів наукового дослідження в педагогічній практиці;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– </w:t>
      </w:r>
      <w:r>
        <w:rPr>
          <w:bCs/>
          <w:lang w:val="uk-UA"/>
        </w:rPr>
        <w:t>сформувати вміння проводити наукові дослідження з дошкільної педагогіки; оформлювати та презентувати результати наукових розвідок;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– </w:t>
      </w:r>
      <w:r>
        <w:rPr>
          <w:bCs/>
          <w:lang w:val="uk-UA"/>
        </w:rPr>
        <w:t>ознайомити з методичними вимогами до складання програми експериментального дослідження в галузі дошкільної педагогік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У результаті вивчення навчальної дисципліни аспірант повинен</w:t>
      </w:r>
    </w:p>
    <w:p>
      <w:pPr>
        <w:pStyle w:val="Ch61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знати: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firstLine="720"/>
        <w:jc w:val="both"/>
        <w:rPr/>
      </w:pPr>
      <w:r>
        <w:rPr>
          <w:lang w:val="uk-UA"/>
        </w:rPr>
        <w:t>– </w:t>
      </w:r>
      <w:r>
        <w:rPr>
          <w:lang w:val="uk-UA"/>
        </w:rPr>
        <w:t>поняттєво-категоріальний апарат науки;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firstLine="720"/>
        <w:jc w:val="both"/>
        <w:rPr/>
      </w:pPr>
      <w:r>
        <w:rPr>
          <w:lang w:val="uk-UA"/>
        </w:rPr>
        <w:t>– </w:t>
      </w:r>
      <w:r>
        <w:rPr>
          <w:lang w:val="uk-UA"/>
        </w:rPr>
        <w:t>мету, функції та структуру методології науки;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firstLine="720"/>
        <w:jc w:val="both"/>
        <w:rPr/>
      </w:pPr>
      <w:r>
        <w:rPr>
          <w:lang w:val="uk-UA"/>
        </w:rPr>
        <w:t>– </w:t>
      </w:r>
      <w:r>
        <w:rPr>
          <w:lang w:val="uk-UA"/>
        </w:rPr>
        <w:t>характер та основні особливості проведення науково-педагогічного дослідження;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firstLine="720"/>
        <w:jc w:val="both"/>
        <w:rPr/>
      </w:pPr>
      <w:r>
        <w:rPr>
          <w:lang w:val="uk-UA"/>
        </w:rPr>
        <w:t>– </w:t>
      </w:r>
      <w:r>
        <w:rPr>
          <w:lang w:val="uk-UA"/>
        </w:rPr>
        <w:t>зміст та послідовність етапів проведення науково-педагогічного дослідження;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firstLine="720"/>
        <w:jc w:val="both"/>
        <w:rPr/>
      </w:pPr>
      <w:r>
        <w:rPr>
          <w:lang w:val="uk-UA"/>
        </w:rPr>
        <w:t>– </w:t>
      </w:r>
      <w:r>
        <w:rPr>
          <w:lang w:val="uk-UA"/>
        </w:rPr>
        <w:t>характеристику методів дослідження;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firstLine="720"/>
        <w:jc w:val="both"/>
        <w:rPr/>
      </w:pPr>
      <w:r>
        <w:rPr>
          <w:lang w:val="uk-UA"/>
        </w:rPr>
        <w:t>– </w:t>
      </w:r>
      <w:r>
        <w:rPr>
          <w:lang w:val="uk-UA"/>
        </w:rPr>
        <w:t>форми узагальнення наукових результатів;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firstLine="720"/>
        <w:jc w:val="both"/>
        <w:rPr/>
      </w:pPr>
      <w:r>
        <w:rPr>
          <w:lang w:val="uk-UA"/>
        </w:rPr>
        <w:t>– </w:t>
      </w:r>
      <w:r>
        <w:rPr>
          <w:lang w:val="uk-UA"/>
        </w:rPr>
        <w:t>особливості використання результатів науково-педагогічного дослідження в педагогічній практиці.</w:t>
      </w:r>
    </w:p>
    <w:p>
      <w:pPr>
        <w:pStyle w:val="Ch61"/>
        <w:spacing w:lineRule="auto" w:line="240"/>
        <w:ind w:firstLine="709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вміти: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а)</w:t>
      </w:r>
      <w:r>
        <w:rPr>
          <w:lang w:val="uk-UA"/>
        </w:rPr>
        <w:t xml:space="preserve"> </w:t>
      </w:r>
      <w:r>
        <w:rPr>
          <w:b/>
          <w:lang w:val="uk-UA"/>
        </w:rPr>
        <w:t>загальна компетентність</w:t>
      </w:r>
    </w:p>
    <w:p>
      <w:pPr>
        <w:pStyle w:val="List"/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lang w:val="uk-UA"/>
        </w:rPr>
        <w:t>– </w:t>
      </w:r>
      <w:r>
        <w:rPr>
          <w:lang w:val="uk-UA"/>
        </w:rPr>
        <w:t>вільно оперувати основними поняттями та термінами;</w:t>
      </w:r>
    </w:p>
    <w:p>
      <w:pPr>
        <w:pStyle w:val="List"/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lang w:val="uk-UA"/>
        </w:rPr>
        <w:t>– </w:t>
      </w:r>
      <w:r>
        <w:rPr>
          <w:lang w:val="uk-UA"/>
        </w:rPr>
        <w:t>методично грамотно працювати з текстами наукових джерел;</w:t>
      </w:r>
    </w:p>
    <w:p>
      <w:pPr>
        <w:pStyle w:val="List"/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lang w:val="uk-UA"/>
        </w:rPr>
        <w:t>– </w:t>
      </w:r>
      <w:r>
        <w:rPr>
          <w:lang w:val="uk-UA"/>
        </w:rPr>
        <w:t>раціонально використовувати наукові методи пізнання;</w:t>
      </w:r>
    </w:p>
    <w:p>
      <w:pPr>
        <w:pStyle w:val="List"/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lang w:val="uk-UA"/>
        </w:rPr>
        <w:t>– </w:t>
      </w:r>
      <w:r>
        <w:rPr>
          <w:lang w:val="uk-UA"/>
        </w:rPr>
        <w:t>здійснювати аналіз теоретико-експериментальних даних;</w:t>
      </w:r>
    </w:p>
    <w:p>
      <w:pPr>
        <w:pStyle w:val="List"/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lang w:val="uk-UA"/>
        </w:rPr>
        <w:t>– </w:t>
      </w:r>
      <w:r>
        <w:rPr>
          <w:lang w:val="uk-UA"/>
        </w:rPr>
        <w:t>формулювати висновки та пропозиції;</w:t>
      </w:r>
    </w:p>
    <w:p>
      <w:pPr>
        <w:pStyle w:val="List"/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lang w:val="uk-UA"/>
        </w:rPr>
        <w:t>– </w:t>
      </w:r>
      <w:r>
        <w:rPr>
          <w:lang w:val="uk-UA"/>
        </w:rPr>
        <w:t>володіти методикою підготовки наукових робіт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б)</w:t>
      </w:r>
      <w:r>
        <w:rPr>
          <w:lang w:val="uk-UA"/>
        </w:rPr>
        <w:t xml:space="preserve"> </w:t>
      </w:r>
      <w:r>
        <w:rPr>
          <w:b/>
          <w:lang w:val="uk-UA"/>
        </w:rPr>
        <w:t>предметна компетентність</w:t>
      </w:r>
    </w:p>
    <w:p>
      <w:pPr>
        <w:pStyle w:val="List"/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lang w:val="uk-UA"/>
        </w:rPr>
        <w:t>– </w:t>
      </w:r>
      <w:r>
        <w:rPr>
          <w:lang w:val="uk-UA"/>
        </w:rPr>
        <w:t>аналізувати літературу з питань загальнонаукового та науково-педагогічного дослідження;</w:t>
      </w:r>
    </w:p>
    <w:p>
      <w:pPr>
        <w:pStyle w:val="List"/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lang w:val="uk-UA"/>
        </w:rPr>
        <w:t>– </w:t>
      </w:r>
      <w:r>
        <w:rPr>
          <w:lang w:val="uk-UA"/>
        </w:rPr>
        <w:t>враховувати основні методологічні вимоги при проведенні науково-педагогічного дослідження;</w:t>
      </w:r>
    </w:p>
    <w:p>
      <w:pPr>
        <w:pStyle w:val="List"/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lang w:val="uk-UA"/>
        </w:rPr>
        <w:t>– </w:t>
      </w:r>
      <w:r>
        <w:rPr>
          <w:lang w:val="uk-UA"/>
        </w:rPr>
        <w:t>складати програми науково-педагогічного дослідження;</w:t>
      </w:r>
    </w:p>
    <w:p>
      <w:pPr>
        <w:pStyle w:val="List"/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lang w:val="uk-UA"/>
        </w:rPr>
        <w:t>– </w:t>
      </w:r>
      <w:r>
        <w:rPr>
          <w:lang w:val="uk-UA"/>
        </w:rPr>
        <w:t>обирати адекватні методи дослідження;</w:t>
      </w:r>
    </w:p>
    <w:p>
      <w:pPr>
        <w:pStyle w:val="List"/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lang w:val="uk-UA"/>
        </w:rPr>
        <w:t>– </w:t>
      </w:r>
      <w:r>
        <w:rPr>
          <w:lang w:val="uk-UA"/>
        </w:rPr>
        <w:t>визначати вибірку, яка б репрезентувала результати дослідження;</w:t>
      </w:r>
    </w:p>
    <w:p>
      <w:pPr>
        <w:pStyle w:val="List"/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аналізувати і узагальнювати отримані в результаті науково-педагогічного дослідження дані та робити відповідні висновки;</w:t>
      </w:r>
    </w:p>
    <w:p>
      <w:pPr>
        <w:pStyle w:val="List"/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lang w:val="uk-UA"/>
        </w:rPr>
        <w:t>– </w:t>
      </w:r>
      <w:r>
        <w:rPr>
          <w:lang w:val="uk-UA"/>
        </w:rPr>
        <w:t>оформляти за результатами проведеного науково-педагогічного дослідження та отриманих при цьому результатів і сформульованих висновків звіт, тези, наукову статтю тощо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Місце дисципліни у структурно-логіч</w:t>
        <w:softHyphen/>
        <w:t>ній схемі підготовки фахівців:</w:t>
      </w:r>
      <w:r>
        <w:rPr>
          <w:lang w:val="uk-UA"/>
        </w:rPr>
        <w:t xml:space="preserve"> навчальний курс є самостійною дисципліною. Йому передує вивчення “Актуальних проблем педагогіки та психології”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Зміст програми:</w:t>
      </w:r>
      <w:r>
        <w:rPr>
          <w:lang w:val="uk-UA"/>
        </w:rPr>
        <w:t xml:space="preserve"> наука як форма суспільної свідомості; сутність наукового дослідження; планування науково-педагогічного дослідження; т</w:t>
      </w:r>
      <w:r>
        <w:rPr>
          <w:bCs/>
          <w:lang w:val="uk-UA"/>
        </w:rPr>
        <w:t>еоретичні методи наукового дослідження; е</w:t>
      </w:r>
      <w:r>
        <w:rPr>
          <w:lang w:val="uk-UA"/>
        </w:rPr>
        <w:t>мпіричні методи наукового дослідження; організація педагогічного експерименту; застосування методів математичної статистики у педагогічному дослідженні; види та особливості викладу результатів наукових досліджень; виконання та захист дисертаційної роботи.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. СТРУКТУРА НАВЧАЛЬНОЇ ДИСЦИПЛІНИ</w:t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42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664"/>
        <w:gridCol w:w="772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5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trHeight w:val="126" w:hRule="atLeast"/>
          <w:cantSplit w:val="true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 навч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43" w:right="-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 навч.</w:t>
            </w:r>
          </w:p>
        </w:tc>
      </w:tr>
      <w:tr>
        <w:trPr>
          <w:trHeight w:val="1266" w:hRule="atLeast"/>
          <w:cantSplit w:val="true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 xml:space="preserve">Лабор. занятт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 xml:space="preserve">Практ. (семін.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 xml:space="preserve">Лабор. занятт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 xml:space="preserve">Практ. (семін.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</w:tr>
      <w:tr>
        <w:trPr/>
        <w:tc>
          <w:tcPr>
            <w:tcW w:w="9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</w:t>
            </w:r>
            <w:r>
              <w:rPr>
                <w:b/>
                <w:lang w:val="uk-UA"/>
              </w:rPr>
              <w:t>ІІ семестр                              ІІ семестр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ма 1. </w:t>
            </w:r>
            <w:r>
              <w:rPr>
                <w:lang w:val="uk-UA"/>
              </w:rPr>
              <w:t>Наука як форма суспільної свідомості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ма 2. </w:t>
            </w:r>
            <w:r>
              <w:rPr>
                <w:lang w:val="uk-UA"/>
              </w:rPr>
              <w:t>Сутність наукового дослідженн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ма 3. </w:t>
            </w:r>
            <w:r>
              <w:rPr>
                <w:lang w:val="uk-UA"/>
              </w:rPr>
              <w:t>Планування науково-педагогічного дослідженн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ма 4. </w:t>
            </w:r>
            <w:r>
              <w:rPr>
                <w:lang w:val="uk-UA"/>
              </w:rPr>
              <w:t>Т</w:t>
            </w:r>
            <w:r>
              <w:rPr>
                <w:bCs/>
                <w:lang w:val="uk-UA"/>
              </w:rPr>
              <w:t>еоретичні методи наукового дослідженн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lang w:val="uk-UA"/>
              </w:rPr>
            </w:pPr>
            <w:r>
              <w:rPr>
                <w:spacing w:val="-4"/>
                <w:lang w:val="uk-UA"/>
              </w:rPr>
              <w:t xml:space="preserve">Тема 5. </w:t>
            </w:r>
            <w:r>
              <w:rPr>
                <w:bCs/>
                <w:lang w:val="uk-UA"/>
              </w:rPr>
              <w:t>Е</w:t>
            </w:r>
            <w:r>
              <w:rPr>
                <w:lang w:val="uk-UA"/>
              </w:rPr>
              <w:t>мпіричні методи наукового дослідженн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lang w:val="uk-UA"/>
              </w:rPr>
            </w:pPr>
            <w:r>
              <w:rPr>
                <w:spacing w:val="-4"/>
                <w:lang w:val="uk-UA"/>
              </w:rPr>
              <w:t xml:space="preserve">Тема 6. </w:t>
            </w:r>
            <w:r>
              <w:rPr>
                <w:lang w:val="uk-UA"/>
              </w:rPr>
              <w:t>Організація педагогічного експеримент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Тема 7. </w:t>
            </w:r>
            <w:r>
              <w:rPr>
                <w:lang w:val="uk-UA"/>
              </w:rPr>
              <w:t>Застосування методів математичної статистики у педагогічному дослідженні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Тема 8. </w:t>
            </w:r>
            <w:r>
              <w:rPr>
                <w:lang w:val="uk-UA"/>
              </w:rPr>
              <w:t>Види та особливості викладу результатів наукових досліджен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Тема 9. </w:t>
            </w:r>
            <w:r>
              <w:rPr>
                <w:lang w:val="uk-UA"/>
              </w:rPr>
              <w:t>Виконання та захист дисертаційної робо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годин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40" w:right="-125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4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. ПРОГРАМА НАВЧАЛЬНОЇ ДИСЦИПЛІНИ</w:t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037" w:leader="none"/>
        </w:tabs>
        <w:ind w:firstLine="709"/>
        <w:jc w:val="center"/>
        <w:rPr/>
      </w:pPr>
      <w:r>
        <w:rPr>
          <w:b/>
          <w:bCs/>
          <w:lang w:val="uk-UA"/>
        </w:rPr>
        <w:t>Зміст лекційного курсу для аспірантів денної форми навчання</w:t>
      </w:r>
    </w:p>
    <w:p>
      <w:pPr>
        <w:pStyle w:val="Normal"/>
        <w:tabs>
          <w:tab w:val="clear" w:pos="708"/>
          <w:tab w:val="left" w:pos="4037" w:leader="none"/>
        </w:tabs>
        <w:ind w:firstLine="709"/>
        <w:jc w:val="center"/>
        <w:rPr/>
      </w:pPr>
      <w:r>
        <w:rPr>
          <w:b/>
          <w:bCs/>
          <w:lang w:val="uk-UA"/>
        </w:rPr>
        <w:t>ІІ семестр</w:t>
      </w:r>
    </w:p>
    <w:p>
      <w:pPr>
        <w:pStyle w:val="Normal"/>
        <w:tabs>
          <w:tab w:val="clear" w:pos="708"/>
          <w:tab w:val="left" w:pos="4037" w:leader="none"/>
        </w:tabs>
        <w:spacing w:lineRule="auto" w:line="232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51"/>
        <w:gridCol w:w="9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ind w:left="-13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ind w:left="-13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тем лекцій, їх анотаці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spacing w:val="-4"/>
                <w:lang w:val="uk-UA"/>
              </w:rPr>
              <w:t>Наука як форма суспільної свідомості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укове пізнання. Рівні і види наукового пізнання. Сутність науки, її цілі та функції. Теоретичні та методологічні принципи науки. Понятійний апарат. Класифікація наук. Виникнення та еволюція науки. Види та ознаки наукового дослідження. Організація наукової діяльності в Україні.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[3, с. 7 – 21]; [4, с. 5 – 41]; [6, с. 10 – 15]; [7, с. 9 – 44]; [8, с. 11 – 24]; [9, с. 7 – 10]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тність наукового дослідження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ливості науково-педагогічного дослідження. Класифікація педагогічних досліджень за їх характером і змістом. Принципи науково-педагогічного дослідження. Підходи до організації педагогічного дослідження. Етика педагогічного дослідження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lang w:val="uk-UA"/>
              </w:rPr>
              <w:t>[4, с. 18 – 23]; [6, с. 10 – 22]; [7, с. 45 – 62]; [8, с. 56 – 73]; [9, с. 10 – 15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Планування науково-педагогічного дослідження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тапи виконання науково-дослідницької роботи етап формулювання проблеми та мети дослідження; етап визначення об’єкта та предмета дослідження і формулювання робочої гіпотези; етап визначення методики дослідження та визначення показників педагогічної діяльності; етап експериментального дослідження; обробка, аналіз та узагальнення матеріалів дослідження. Програма науково-педагогічного дослідження.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lang w:val="uk-UA"/>
              </w:rPr>
              <w:t>[4, с. 42 – 104]; [6, с. 23 – 82]; [7, с. 45 – 62]; [8, с. 74 – 79]; [9, с. 27 – 30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Теоретичні методи наукового дослідження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страгування. Аналіз і синтез. Індукція і дедукція. Аналогія, абстрагування. Методи моделювання, порівняння, узагальнення. Ідеалізація та формалізація. Метод екстраполяції. Узагальнення, порівняння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[4, с. 23 – 35]; [6, с. 85 – 113]; [8, с. 80 – 89]; [9, с. 20 – 23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Емпіричні методи наукового дослідж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остереження, їх різновиди, умови здійснення. Вивчення і узагальнення педагогічного досвіду. Вивчення документації та результатів педагогічної діяльності. Методи опитування: бесіда, інтерв’ю, анкетування. Методи вимірювання та оцінювання: тестування, узагальнення незалежних характеристик, рейтинг, самооцінка. Соціометрія. Експеримент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[4, с. 23 – 35]; [6, с. 114 – 232]; [8, с. 80 – 82]; [9, с. 23 – 25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Організація педагогічного експеримен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няття експериментального методу в педагогічних дослідженнях, його види. Специфіка педагогічного експерименту. Структура педагогічного експерименту. Етапи педагогічного експерименту та їх планування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[6, с. 122 – 143]; [8, с. 101 – 116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Застосування методів математичної статистики у педагогічному досліджен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поняття математичної статистики. Основні типи вимірювань у педагогічних дослідженнях. Вимірювальні шкали. Кореляція. Статистична обробка результатів педагогічного експерименту. Основні етапи математичного дослідження педагогічного явища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lang w:val="uk-UA"/>
              </w:rPr>
              <w:t>[4, с. 23 – 35]; [6, с. 233 – 331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Види та особливості викладу результатів наукових дослідж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истематизація результатів дослідження. Види систематизації результатів дослідження та їх зміст. Докази гіпотези, висновки та рекомендації. Викладення висновків та рекомендацій у формі реферату, наукової статті, монографії, тез доповіді, звіту про виконану науково-дослідницьку роботу. Поняття про апробацію, упровадження результатів дослідження.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spacing w:val="-4"/>
                <w:lang w:val="uk-UA"/>
              </w:rPr>
            </w:pPr>
            <w:r>
              <w:rPr>
                <w:lang w:val="uk-UA"/>
              </w:rPr>
              <w:t>[4, с. 105 – 128]; [6, с. 332 – 353]; [7, с. 185 – 188], [8, с. 275 – 303]; [9, с. 97 – 107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Виконання та захист дисертаційної роботи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lang w:val="uk-UA"/>
              </w:rPr>
            </w:pPr>
            <w:r>
              <w:rPr>
                <w:lang w:val="uk-UA"/>
              </w:rPr>
              <w:t>Загальна методика виконання дисертаційного дослідження. Оформлення дисертаційної роботи. Методика підготовки та оформлення автореферату дисертації. Прилюдний захист дисертації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[4, с. 129 – 132, 151 – 161]; [8, с. 148 – 151]; [9, с. 108 – 132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napToGrid w:val="false"/>
              <w:spacing w:lineRule="auto" w:line="232"/>
              <w:rPr>
                <w:b/>
                <w:b/>
                <w:shd w:fill="FF0000" w:val="clear"/>
                <w:lang w:val="uk-UA"/>
              </w:rPr>
            </w:pPr>
            <w:r>
              <w:rPr>
                <w:b/>
                <w:shd w:fill="FF0000" w:val="clear"/>
                <w:lang w:val="uk-UA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rPr/>
            </w:pPr>
            <w:r>
              <w:rPr>
                <w:b/>
                <w:lang w:val="uk-UA"/>
              </w:rPr>
              <w:t>Разом за ІІ семестр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4037" w:leader="none"/>
        </w:tabs>
        <w:spacing w:lineRule="auto" w:line="23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37" w:leader="none"/>
        </w:tabs>
        <w:spacing w:lineRule="auto" w:line="232"/>
        <w:jc w:val="center"/>
        <w:rPr/>
      </w:pPr>
      <w:r>
        <w:rPr>
          <w:b/>
          <w:bCs/>
          <w:lang w:val="uk-UA"/>
        </w:rPr>
        <w:t>Зміст оглядових лекцій для аспірантів заочної форми навчання</w:t>
      </w:r>
    </w:p>
    <w:p>
      <w:pPr>
        <w:pStyle w:val="Normal"/>
        <w:tabs>
          <w:tab w:val="clear" w:pos="708"/>
          <w:tab w:val="left" w:pos="4037" w:leader="none"/>
        </w:tabs>
        <w:spacing w:lineRule="auto" w:line="23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І семестр</w:t>
      </w:r>
    </w:p>
    <w:p>
      <w:pPr>
        <w:pStyle w:val="Normal"/>
        <w:tabs>
          <w:tab w:val="clear" w:pos="708"/>
          <w:tab w:val="left" w:pos="4037" w:leader="none"/>
        </w:tabs>
        <w:spacing w:lineRule="auto" w:line="23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51"/>
        <w:gridCol w:w="9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ind w:left="-13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ind w:left="-13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тем лекцій, їх анотаці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тність наукового дослідження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ливості науково-педагогічного дослідження. Класифікація педагогічних досліджень за їх характером і змістом. Принципи науково-педагогічного дослідження. Підходи до організації педагогічного дослідження. Етика педагогічного дослідження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lang w:val="uk-UA"/>
              </w:rPr>
              <w:t>[4, с. 18 – 23]; [6, с. 10 – 22]; [7, с. 45 – 62]; [8, с. 56 – 73]; [9, с. 10 – 15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Планування науково-педагогічного дослідження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тапи виконання науково-дослідницької роботи етап формулювання проблеми та мети дослідження; етап визначення об’єкта та предмета дослідження і формулювання робочої гіпотези; етап визначення методики дослідження та визначення показників педагогічної діяльності; етап експериментального дослідження; обробка, аналіз та узагальнення матеріалів дослідження. Програма науково-педагогічного дослідження.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lang w:val="uk-UA"/>
              </w:rPr>
              <w:t>[4, с. 42 – 104]; [6, с. 23 – 82]; [7, с. 45 – 62]; [8, с. 74 – 79]; [9, с. 27 – 30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Теоретичні методи наукового дослідження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страгування. Аналіз і синтез. Індукція і дедукція. Аналогія, абстрагування. Методи моделювання, порівняння, узагальнення. Ідеалізація та формалізація. Метод екстраполяції. Узагальнення, порівняння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[4, с. 23 – 35]; [6, с. 85 – 113]; [8, с. 80 – 89]; [9, с. 20 – 23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Емпіричні методи наукового дослідж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остереження, їх різновиди, умови здійснення. Вивчення і узагальнення педагогічного досвіду. Вивчення документації та результатів педагогічної діяльності. Методи опитування: бесіда, інтерв’ю, анкетування. Методи вимірювання та оцінювання: тестування, узагальнення незалежних характеристик, рейтинг, самооцінка. Соціометрія. Експеримент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[4, с. 23 – 35]; [6, с. 114 – 232]; [8, с. 80 – 82]; [9, с. 23 – 25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Організація педагогічного експеримент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няття експериментального методу в педагогічних дослідженнях, його види. Специфіка педагогічного експерименту. Структура педагогічного експерименту. Етапи педагогічного експерименту та їх планування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[6, с. 122 – 143]; [8, с. 101 – 116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Застосування методів математичної статистики у педагогічному досліджен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поняття математичної статистики. Основні типи вимірювань у педагогічних дослідженнях. Вимірювальні шкали. Кореляція. Статистична обробка результатів педагогічного експерименту. Основні етапи математичного дослідження педагогічного явища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lang w:val="uk-UA"/>
              </w:rPr>
              <w:t>[4, с. 23 – 35]; [6, с. 233 – 331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Види та особливості викладу результатів наукових дослідж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истематизація результатів дослідження. Види систематизації результатів дослідження та їх зміст. Докази гіпотези, висновки та рекомендації. Викладення висновків та рекомендацій у формі реферату, наукової статті, тез доповіді, звіту про виконану науково-дослідницьку роботу. Поняття про апробацію, упровадження результатів дослідження.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spacing w:val="-4"/>
                <w:lang w:val="uk-UA"/>
              </w:rPr>
            </w:pPr>
            <w:r>
              <w:rPr>
                <w:lang w:val="uk-UA"/>
              </w:rPr>
              <w:t>[4, с. 105 – 128]; [6, с. 332 – 353]; [7, с. 185 – 188], [8, с. 275 – 303]; [9, с. 97 – 107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Виконання та захист дисертаційної роботи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lang w:val="uk-UA"/>
              </w:rPr>
            </w:pPr>
            <w:r>
              <w:rPr>
                <w:lang w:val="uk-UA"/>
              </w:rPr>
              <w:t>Загальна методика виконання дисертаційного дослідження. Оформлення дисертаційної роботи. Методика підготовки та оформлення автореферату дисертації. Прилюдний захист дисертації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[4, с. 129 – 132, 151 – 161]; [8, с. 148 – 151]; [9, с. 108 – 132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napToGrid w:val="false"/>
              <w:spacing w:lineRule="auto" w:line="232"/>
              <w:rPr>
                <w:b/>
                <w:b/>
                <w:color w:val="000000"/>
                <w:shd w:fill="FF0000" w:val="clear"/>
                <w:lang w:val="uk-UA"/>
              </w:rPr>
            </w:pPr>
            <w:r>
              <w:rPr>
                <w:b/>
                <w:color w:val="000000"/>
                <w:shd w:fill="FF0000" w:val="clear"/>
                <w:lang w:val="uk-UA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rPr/>
            </w:pPr>
            <w:r>
              <w:rPr>
                <w:b/>
                <w:lang w:val="uk-UA"/>
              </w:rPr>
              <w:t>Разом за ІІ семестр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4037" w:leader="none"/>
        </w:tabs>
        <w:spacing w:lineRule="auto" w:line="23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37" w:leader="none"/>
        </w:tabs>
        <w:spacing w:lineRule="auto" w:line="232"/>
        <w:jc w:val="center"/>
        <w:rPr/>
      </w:pPr>
      <w:r>
        <w:rPr>
          <w:b/>
          <w:bCs/>
          <w:lang w:val="uk-UA"/>
        </w:rPr>
        <w:t xml:space="preserve">Перелік семінарських занять </w:t>
      </w:r>
    </w:p>
    <w:p>
      <w:pPr>
        <w:pStyle w:val="Normal"/>
        <w:tabs>
          <w:tab w:val="clear" w:pos="708"/>
          <w:tab w:val="left" w:pos="4037" w:leader="none"/>
        </w:tabs>
        <w:spacing w:lineRule="auto" w:line="232"/>
        <w:jc w:val="center"/>
        <w:rPr/>
      </w:pPr>
      <w:r>
        <w:rPr>
          <w:b/>
          <w:bCs/>
          <w:lang w:val="uk-UA"/>
        </w:rPr>
        <w:t>для аспірантів денної форми навчання</w:t>
      </w:r>
    </w:p>
    <w:p>
      <w:pPr>
        <w:pStyle w:val="Normal"/>
        <w:spacing w:lineRule="auto" w:line="232"/>
        <w:jc w:val="center"/>
        <w:rPr/>
      </w:pPr>
      <w:r>
        <w:rPr>
          <w:b/>
          <w:bCs/>
          <w:lang w:val="uk-UA"/>
        </w:rPr>
        <w:t>ІІ семестр</w:t>
      </w:r>
    </w:p>
    <w:p>
      <w:pPr>
        <w:pStyle w:val="Normal"/>
        <w:spacing w:lineRule="auto" w:line="23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260"/>
      </w:tblGrid>
      <w:tr>
        <w:trPr>
          <w:trHeight w:val="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50" w:right="-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32"/>
              <w:ind w:left="-150" w:right="-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spacing w:lineRule="auto" w:line="232" w:before="0" w:after="0"/>
              <w:jc w:val="center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Тема семінарського занят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spacing w:lineRule="auto" w:line="232"/>
              <w:ind w:lef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spacing w:val="-4"/>
                <w:lang w:val="uk-UA"/>
              </w:rPr>
              <w:t>Наука як форма суспільної свідомості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[3, с. 7 – 21]; [4, с. 5 – 41]; [6, с. 10 – 15]; [7, с. 9 – 44]; [8, с. 11 – 24]; [9, с. 7 – 10]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тність наукового дослідження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lang w:val="uk-UA"/>
              </w:rPr>
              <w:t>[4, с. 18 – 23]; [6, с. 10 – 22]; [7, с. 45 – 62]; [8, с. 56 – 73]; [9, с. 10 – 15]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Планування науково-педагогічного дослідження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lang w:val="uk-UA"/>
              </w:rPr>
              <w:t>[4, с. 42 – 104]; [6, с. 23 – 82]; [7, с. 45 – 62]; [8, с. 74 – 79]; [9, с. 27 – 30]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Теоретичні методи наукового дослідження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[4, с. 23 – 35]; [6, с. 85 – 113]; [8, с. 80 – 89]; [9, с. 20 – 23]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Емпіричні методи наукового дослідження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[4, с. 23 – 35]; [6, с. 114 – 232]; [8, с. 80 – 82]; [9, с. 23 – 25]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Організація педагогічного експерименту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[6, с. 122 – 143]; [8, с. 101 – 116]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Застосування методів математичної статистики у педагогічному дослідженні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lang w:val="uk-UA"/>
              </w:rPr>
              <w:t>[4, с. 23 – 35]; [6, с. 233 – 331]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Види та особливості викладу результатів наукових досліджень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spacing w:val="-4"/>
                <w:lang w:val="uk-UA"/>
              </w:rPr>
            </w:pPr>
            <w:r>
              <w:rPr>
                <w:lang w:val="uk-UA"/>
              </w:rPr>
              <w:t>[4, с. 105 – 128]; [6, с. 332 – 353]; [7, с. 185 – 188], [8, с. 275 – 303]; [9, с. 97 – 107]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Виконання та захист дисертаційної роботи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lang w:val="uk-UA"/>
              </w:rPr>
              <w:t>[4, с. 129 – 132, 151 – 161]; [8, с. 148 – 151]; [9, с. 108 – 132]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napToGrid w:val="false"/>
              <w:spacing w:lineRule="auto" w:line="232"/>
              <w:rPr>
                <w:b/>
                <w:b/>
                <w:shd w:fill="FF0000" w:val="clear"/>
                <w:lang w:val="uk-UA"/>
              </w:rPr>
            </w:pPr>
            <w:r>
              <w:rPr>
                <w:b/>
                <w:shd w:fill="FF0000" w:val="clear"/>
                <w:lang w:val="uk-UA"/>
              </w:rPr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rPr/>
            </w:pPr>
            <w:r>
              <w:rPr>
                <w:b/>
                <w:lang w:val="uk-UA"/>
              </w:rPr>
              <w:t>Разом за ІІ семестр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4037" w:leader="none"/>
        </w:tabs>
        <w:spacing w:lineRule="auto" w:line="23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37" w:leader="none"/>
        </w:tabs>
        <w:spacing w:lineRule="auto" w:line="23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37" w:leader="none"/>
        </w:tabs>
        <w:spacing w:lineRule="auto" w:line="23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37" w:leader="none"/>
        </w:tabs>
        <w:spacing w:lineRule="auto" w:line="23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037" w:leader="none"/>
        </w:tabs>
        <w:spacing w:lineRule="auto" w:line="232"/>
        <w:jc w:val="center"/>
        <w:rPr/>
      </w:pPr>
      <w:r>
        <w:rPr>
          <w:b/>
          <w:bCs/>
          <w:lang w:val="uk-UA"/>
        </w:rPr>
        <w:t xml:space="preserve">Перелік семінарських занять </w:t>
      </w:r>
    </w:p>
    <w:p>
      <w:pPr>
        <w:pStyle w:val="Normal"/>
        <w:tabs>
          <w:tab w:val="clear" w:pos="708"/>
          <w:tab w:val="left" w:pos="4037" w:leader="none"/>
        </w:tabs>
        <w:spacing w:lineRule="auto" w:line="232"/>
        <w:jc w:val="center"/>
        <w:rPr/>
      </w:pPr>
      <w:r>
        <w:rPr>
          <w:b/>
          <w:bCs/>
          <w:lang w:val="uk-UA"/>
        </w:rPr>
        <w:t>для аспірантів заочної форми навчання</w:t>
      </w:r>
    </w:p>
    <w:p>
      <w:pPr>
        <w:pStyle w:val="Normal"/>
        <w:spacing w:lineRule="auto" w:line="232"/>
        <w:jc w:val="center"/>
        <w:rPr/>
      </w:pPr>
      <w:r>
        <w:rPr>
          <w:b/>
          <w:bCs/>
          <w:lang w:val="uk-UA"/>
        </w:rPr>
        <w:t>І</w:t>
      </w:r>
      <w:r>
        <w:rPr/>
        <w:t>І семестр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260"/>
      </w:tblGrid>
      <w:tr>
        <w:trPr>
          <w:trHeight w:val="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50" w:right="-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32"/>
              <w:ind w:left="-150" w:right="-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spacing w:lineRule="auto" w:line="232" w:before="0" w:after="0"/>
              <w:jc w:val="center"/>
              <w:rPr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Тема семінарського занят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spacing w:lineRule="auto" w:line="232"/>
              <w:ind w:lef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>
          <w:trHeight w:val="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тність наукового дослідження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lang w:val="uk-UA"/>
              </w:rPr>
              <w:t>[4, с. 18 – 23]; [6, с. 10 – 22]; [7, с. 45 – 62]; [8, с. 56 – 73]; [9, с. 10 – 15]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Планування науково-педагогічного дослідження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lang w:val="uk-UA"/>
              </w:rPr>
              <w:t>[4, с. 42 – 104]; [6, с. 23 – 82]; [7, с. 45 – 62]; [8, с. 74 – 79]; [9, с. 27 – 30]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Теоретичні методи наукового дослідження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[4, с. 23 – 35]; [6, с. 85 – 113]; [8, с. 80 – 89]; [9, с. 20 – 23]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Емпіричні методи наукового дослідження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[4, с. 23 – 35]; [6, с. 114 – 232]; [8, с. 80 – 82]; [9, с. 23 – 25]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Організація педагогічного експерименту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[6, с. 122 – 143]; [8, с. 101 – 116]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Застосування методів математичної статистики у педагогічному дослідженні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lang w:val="uk-UA"/>
              </w:rPr>
              <w:t>[4, с. 23 – 35]; [6, с. 233 – 331]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Види та особливості викладу результатів наукових досліджень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spacing w:val="-4"/>
                <w:lang w:val="uk-UA"/>
              </w:rPr>
            </w:pPr>
            <w:r>
              <w:rPr>
                <w:lang w:val="uk-UA"/>
              </w:rPr>
              <w:t>[4, с. 105 – 128]; [6, с. 332 – 353]; [7, с. 185 – 188], [8, с. 275 – 303]; [9, с. 97 – 107]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Виконання та захист дисертаційної роботи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ind w:right="-101" w:hanging="0"/>
              <w:rPr>
                <w:b/>
                <w:b/>
                <w:spacing w:val="-4"/>
                <w:lang w:val="uk-UA"/>
              </w:rPr>
            </w:pPr>
            <w:r>
              <w:rPr>
                <w:lang w:val="uk-UA"/>
              </w:rPr>
              <w:t>[4, с. 129 – 132, 151 – 161]; [8, с. 148 – 151]; [9, с. 108 – 132]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50" w:hRule="atLeast"/>
        </w:trPr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/>
                <w:lang w:val="uk-UA"/>
              </w:rPr>
              <w:t xml:space="preserve">Разом за </w:t>
            </w:r>
            <w:r>
              <w:rPr>
                <w:b/>
                <w:bCs/>
                <w:lang w:val="uk-UA"/>
              </w:rPr>
              <w:t xml:space="preserve">ІІ </w:t>
            </w:r>
            <w:r>
              <w:rPr>
                <w:b/>
                <w:lang w:val="uk-UA"/>
              </w:rPr>
              <w:t>семестр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3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міст самостійної (індивідуальної) роботи</w:t>
      </w:r>
    </w:p>
    <w:p>
      <w:pPr>
        <w:pStyle w:val="NoSpacing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6985"/>
        <w:gridCol w:w="1539"/>
      </w:tblGrid>
      <w:tr>
        <w:trPr>
          <w:tblHeader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ind w:left="-122" w:right="-5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ind w:left="-122" w:right="-5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жня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самостійної (індивідуальної) робо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ind w:left="-8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годин</w:t>
            </w:r>
          </w:p>
        </w:tc>
      </w:tr>
      <w:tr>
        <w:trPr>
          <w:trHeight w:val="764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. Опрацювання теоретичного матеріалу:</w:t>
            </w:r>
          </w:p>
          <w:p>
            <w:pPr>
              <w:pStyle w:val="TextBody"/>
              <w:spacing w:before="0" w:after="0"/>
              <w:ind w:firstLine="479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1. Законодавчо-нормативне регулювання науки в Україні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ind w:left="445" w:right="-108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2. Пріоритетні напрями розвитку науки в Україні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ind w:left="445" w:right="-108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3. Внесок українських вчених у науку.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2</w:t>
            </w:r>
          </w:p>
        </w:tc>
      </w:tr>
      <w:tr>
        <w:trPr>
          <w:trHeight w:val="141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. Опрацювання теоретичного матеріалу:</w:t>
            </w:r>
          </w:p>
          <w:p>
            <w:pPr>
              <w:pStyle w:val="TextBody"/>
              <w:spacing w:before="0" w:after="0"/>
              <w:ind w:left="476" w:firstLine="23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1.1. Загальна характеристика процесів наукового дослідження.</w:t>
            </w:r>
          </w:p>
          <w:p>
            <w:pPr>
              <w:pStyle w:val="TextBody"/>
              <w:spacing w:before="0" w:after="0"/>
              <w:ind w:left="476" w:firstLine="23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1.2. Виконання теоретичних і прикладних наукових досліджен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2</w:t>
            </w:r>
          </w:p>
        </w:tc>
      </w:tr>
      <w:tr>
        <w:trPr>
          <w:trHeight w:val="41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. Опрацювання теоретичного матеріалу:</w:t>
            </w:r>
          </w:p>
          <w:p>
            <w:pPr>
              <w:pStyle w:val="Heading"/>
              <w:spacing w:before="0" w:after="0"/>
              <w:ind w:firstLine="50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роблема дослідження. Тема дослідження. </w:t>
            </w:r>
          </w:p>
          <w:p>
            <w:pPr>
              <w:pStyle w:val="Heading"/>
              <w:spacing w:before="0" w:after="0"/>
              <w:ind w:firstLine="501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1.2. Актуальність дослідження. </w:t>
            </w:r>
          </w:p>
          <w:p>
            <w:pPr>
              <w:pStyle w:val="Heading"/>
              <w:spacing w:before="0" w:after="0"/>
              <w:ind w:firstLine="501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.3. Об’єкт і предмет дослідження. Мета і завдання дослідження.</w:t>
            </w:r>
          </w:p>
          <w:p>
            <w:pPr>
              <w:pStyle w:val="Heading"/>
              <w:spacing w:before="0" w:after="0"/>
              <w:ind w:firstLine="501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1.4. Гіпотеза дослідження. </w:t>
            </w:r>
          </w:p>
          <w:p>
            <w:pPr>
              <w:pStyle w:val="Heading"/>
              <w:spacing w:before="0" w:after="0"/>
              <w:ind w:firstLine="501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.5. Методологічні і теоретичні засади педагогічного дослідження.</w:t>
            </w:r>
          </w:p>
          <w:p>
            <w:pPr>
              <w:pStyle w:val="Heading"/>
              <w:spacing w:before="0" w:after="0"/>
              <w:ind w:firstLine="501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.6. Наукова новизна і теоретичне значення результатів дослідження. Практичне значення результатів дослідження та їх впровадження</w:t>
            </w:r>
          </w:p>
          <w:p>
            <w:pPr>
              <w:pStyle w:val="Heading"/>
              <w:spacing w:before="0" w:after="0"/>
              <w:ind w:firstLine="50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7. Достовірність результатів дослідження.</w:t>
            </w:r>
          </w:p>
          <w:p>
            <w:pPr>
              <w:pStyle w:val="TextBody"/>
              <w:spacing w:before="0" w:after="0"/>
              <w:ind w:left="4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8. Складання програми науково-педагогічного дослідж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2</w:t>
            </w:r>
          </w:p>
        </w:tc>
      </w:tr>
      <w:tr>
        <w:trPr>
          <w:trHeight w:val="41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. Опрацювання теоретичного матеріалу:</w:t>
            </w:r>
          </w:p>
          <w:p>
            <w:pPr>
              <w:pStyle w:val="TextBody"/>
              <w:spacing w:before="0" w:after="0"/>
              <w:ind w:left="4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1. Методика застосування теоретичних методів науково-педагогічного дослідж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0</w:t>
            </w:r>
          </w:p>
        </w:tc>
      </w:tr>
      <w:tr>
        <w:trPr>
          <w:trHeight w:val="41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. Опрацювання теоретичного матеріалу:</w:t>
            </w:r>
          </w:p>
          <w:p>
            <w:pPr>
              <w:pStyle w:val="TextBody"/>
              <w:spacing w:before="0" w:after="0"/>
              <w:ind w:left="501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1. Методика застосування емпіричних методів науково-педагогічного дослідже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0</w:t>
            </w:r>
          </w:p>
        </w:tc>
      </w:tr>
      <w:tr>
        <w:trPr>
          <w:trHeight w:val="41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. Опрацювання теоретичного матеріалу:</w:t>
            </w:r>
          </w:p>
          <w:p>
            <w:pPr>
              <w:pStyle w:val="TextBody"/>
              <w:spacing w:before="0" w:after="0"/>
              <w:ind w:left="479" w:hanging="0"/>
              <w:rPr>
                <w:i/>
                <w:i/>
                <w:lang w:val="uk-UA"/>
              </w:rPr>
            </w:pPr>
            <w:r>
              <w:rPr>
                <w:lang w:val="uk-UA"/>
              </w:rPr>
              <w:t>1.1. Специфіка педагогічного експерименту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2</w:t>
            </w:r>
          </w:p>
        </w:tc>
      </w:tr>
      <w:tr>
        <w:trPr>
          <w:trHeight w:val="41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. Опрацювання теоретичного матеріалу: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ind w:left="501" w:right="-108" w:hanging="0"/>
              <w:rPr>
                <w:lang w:val="uk-UA"/>
              </w:rPr>
            </w:pPr>
            <w:r>
              <w:rPr>
                <w:i/>
                <w:lang w:val="uk-UA"/>
              </w:rPr>
              <w:t>1.1. Вимірювання в педагогіці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/12</w:t>
            </w:r>
          </w:p>
        </w:tc>
      </w:tr>
      <w:tr>
        <w:trPr>
          <w:trHeight w:val="41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. Опрацювання теоретичного матеріалу:</w:t>
            </w:r>
          </w:p>
          <w:p>
            <w:pPr>
              <w:pStyle w:val="TextBody"/>
              <w:spacing w:before="0" w:after="0"/>
              <w:ind w:left="479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1. Викладення висновків та рекомендацій у формі реферату, наукової статті,монографії, тез доповіді.</w:t>
            </w:r>
          </w:p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 Виконання індивідуального завданн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/12</w:t>
            </w:r>
          </w:p>
        </w:tc>
      </w:tr>
      <w:tr>
        <w:trPr/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Разом за І</w:t>
            </w: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lang w:val="uk-UA"/>
              </w:rPr>
              <w:t xml:space="preserve"> семестр: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7" w:leader="none"/>
              </w:tabs>
              <w:spacing w:lineRule="auto" w:line="23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/104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4. ІНДИВІДУАЛЬНІ ЗАВДА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Індивіду</w:t>
        <w:softHyphen/>
        <w:t>аль</w:t>
        <w:softHyphen/>
        <w:t>не завдання з навчальної дисципліни полягає у підготовці наукової статті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5. МЕТОДИ НАВЧАНН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Основними методами навчання є: розповідь, бесіда, проблемний виклад навчального матеріалу, дослідницький метод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6. МЕТОДИ КОНТРОЛЮ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дами атестації з навчальної дисципліни є: усні відповіді на проблемні питання за темами семінарських занять, виконання індивідуального завдання (підготовка наукової статті), групова самостійна робота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оточний контроль реалізується у формі виступів на семінарських заняттях. Групова самостійна робота охоплює тести та завдання теоретичного характеру. Співбесіда з лектором обов’язково включає контроль за темами, винесеними на самостійне опрацювання. Аспірант повинен дати відповідь на чотири питання (по 5 б. кожне).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7. ОЦІНЮВАННЯ РЕЗУЛЬТАТІВ НАВЧАННЯ</w:t>
      </w:r>
    </w:p>
    <w:p>
      <w:pPr>
        <w:pStyle w:val="Normal"/>
        <w:spacing w:lineRule="auto" w:line="232"/>
        <w:ind w:left="284" w:hanging="284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32"/>
        <w:jc w:val="center"/>
        <w:rPr>
          <w:lang w:val="uk-UA"/>
        </w:rPr>
      </w:pPr>
      <w:r>
        <w:rPr>
          <w:b/>
          <w:lang w:val="uk-UA"/>
        </w:rPr>
        <w:t>Оцінювання навчальних досягнень аспіранта</w:t>
      </w:r>
    </w:p>
    <w:p>
      <w:pPr>
        <w:pStyle w:val="Normal"/>
        <w:spacing w:lineRule="auto" w:line="232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499"/>
        <w:gridCol w:w="1328"/>
        <w:gridCol w:w="1413"/>
        <w:gridCol w:w="1484"/>
        <w:gridCol w:w="1484"/>
      </w:tblGrid>
      <w:tr>
        <w:trPr>
          <w:trHeight w:val="110" w:hRule="atLeast"/>
        </w:trPr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3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 семестр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3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точна успішність</w:t>
            </w:r>
          </w:p>
          <w:p>
            <w:pPr>
              <w:pStyle w:val="FR1"/>
              <w:spacing w:lineRule="auto" w:line="232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емінарськ</w:t>
            </w:r>
            <w:r>
              <w:rPr>
                <w:b/>
                <w:sz w:val="24"/>
                <w:szCs w:val="24"/>
              </w:rPr>
              <w:t xml:space="preserve">і занятт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3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ова самостійна робо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32"/>
              <w:ind w:left="-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дивід. завданн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32"/>
              <w:ind w:left="-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івбесіда з лектор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32"/>
              <w:ind w:left="-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32"/>
              <w:ind w:left="-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замен</w:t>
            </w:r>
          </w:p>
        </w:tc>
      </w:tr>
      <w:tr>
        <w:trPr>
          <w:trHeight w:val="112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112" w:hRule="atLeast"/>
          <w:cantSplit w:val="true"/>
        </w:trPr>
        <w:tc>
          <w:tcPr>
            <w:tcW w:w="6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говий коефіцієн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Бали за поточну успішність у кінці семестру нараховуються за формулою x=A/n*10, де А – сума усіх поточних оцінок, включаючи оцінки «2», а n – їх кількість (не менше трьох). Кількість балів х заокруглюються до цілих. Якщо середня оцінка A/n=2,5, то кількість балів, які отримає аспірант на підставі оцінок поточного контролю, дорівнюватиме нулю (х=0)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ритерії оцінювання ІНДЗ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450"/>
        <w:gridCol w:w="219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пект робо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и (max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ектне визначення наукового апарат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нота розкриття теми, обгрунтованість вибору джере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жливість використання у майбутній практичній діяльності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кість оформленн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8. РЕКОМЕНДОВАНА ЛІТЕРАТУРА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Базова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color w:val="000000"/>
          <w:lang w:val="uk-UA"/>
        </w:rPr>
        <w:t>1.  Ковальчук В. В. Основи наукових досліджень: навч. пос. / В.В. Ковальчук. – К. : Слово, 2009. – 240 с.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 Крушельницька О. В. Методологія та організація наукових досліджень : навч. посібник / О.В. Крушельницька. — К. : Кондор, 2009. – 206 с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color w:val="000000"/>
          <w:lang w:val="uk-UA"/>
        </w:rPr>
        <w:t xml:space="preserve">3. Методологічні засади педагогічного дослідження : монографія / авт. кол.: Є.М. Хриков, О.В. Адаменко, В.С. Курило та ін. – Луганськ : Вид-во ДЗ «ЛНУ імені Тараса Шевченка», 2013. – 248 с. 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color w:val="000000"/>
          <w:lang w:val="uk-UA"/>
        </w:rPr>
        <w:t>4. Основи методології та організації наукових досліджень : навч. посіб. [для студентів, курсантів, аспірантів і ад'юнктів] / за ред. А. Є. Конверського. – К. : Центр учбової літератури, 2010. – 352 с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uk-UA"/>
        </w:rPr>
        <w:t>5. Романчиков В. I. Основи наукових досліджень : навч. посіб. / В.І. Романчиков. – К. : Центр учбової літератури, 2007. – 254 с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color w:val="000000"/>
          <w:lang w:val="uk-UA"/>
        </w:rPr>
        <w:t>6. Сисоєва С.О. Методологія науково-педагогічних досліджень : підручник / С.О. Сисоєва, Т.Є. Кристопчук. – Рівне : Волинські обереги, 2013. – 360 с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color w:val="000000"/>
          <w:lang w:val="uk-UA"/>
        </w:rPr>
        <w:t>7. Стеченко Д. М. Методологія наукових досліджень : підруч. / Д.М. Стеченко, О.С. Чмир. – К. : Знання, 2005. – 309 с.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8. Шейко В. М. Організація та методика науково-дослідницької діяльності : підруч. / В.М. Шейко, Н.М. Кушнаренко. – К. : Знання, 2008. – 310 с.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. Юринець В.Є. Методологія наукових досліджень : навч. посібник / В.Є. Юринець. – Львів : ЛНУ імені Івана Франка, 2011. – 178 с.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Допоміжн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uk-UA"/>
        </w:rPr>
        <w:t>10. Клименюк О.В. Методологія та методи наукового дослідження : навч. посібн. / О.В. Клименюк. – К. : Міленіум, 2005. – 186 с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color w:val="000000"/>
          <w:lang w:val="uk-UA"/>
        </w:rPr>
        <w:t>11. Колесников О. В. Основи наукових досліджень : навч. посіб. / О.В. Колесников. – К. : Центр учбової літератури, 2011. – 144 с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uk-UA"/>
        </w:rPr>
        <w:t>12. Кустовська О. В. Методологія системного підходу та наукових досліджень   :   курс   лекцій   /   О.В. Кустовська. – Тернопіль : Економічна думка, 2005. – 124 с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color w:val="000000"/>
          <w:lang w:val="uk-UA"/>
        </w:rPr>
        <w:t>13. Пилипчук М.І. Основи наукових досліджень / М.І. Пилипчук, А.С. Григор’єв.</w:t>
      </w:r>
      <w:r>
        <w:rPr>
          <w:lang w:val="uk-UA"/>
        </w:rPr>
        <w:t> </w:t>
      </w:r>
      <w:r>
        <w:rPr>
          <w:color w:val="000000"/>
          <w:lang w:val="uk-UA"/>
        </w:rPr>
        <w:t>– К. : Знання, 2007. – 270 с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uk-UA"/>
        </w:rPr>
        <w:t>14. Соловйов С. М. Основи наукових досліджень : навч. посіб. / С.М. Соловйов. – К. : Центр учбової літератури, 2007. – 176 с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uk-UA"/>
        </w:rPr>
        <w:t>15. Стеченко Д.М. Методологія наукових досліджень : підручник / Д.М. Стеченко, О.С. Чмир. – К. : Знання, 2007. – 220 с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color w:val="000000"/>
          <w:lang w:val="uk-UA"/>
        </w:rPr>
        <w:t>16. Фареник С. Логіка і методологія наукового дослідження / С. Фареник. – К. : Видавчництво УАДУ, 2000. – 340 с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color w:val="000000"/>
          <w:lang w:val="uk-UA"/>
        </w:rPr>
        <w:t>17. Цехмістрова Г. С Основи наукових досліджень : навч. посіб. / Г.С. Цехмістрова. – Київ : Видавничий Дім «Слово», 2004. – 240 с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color w:val="000000"/>
          <w:lang w:val="uk-UA"/>
        </w:rPr>
        <w:t>18. Цехмістрова Г. С Управління в освіті та педагогічна діагностика : навч. посіб. [для студ. вищ. навч.закл.] / Г.С. Цехмістрова, Н.А. Фоменко. – К. : Видавничий Дім «Слово», 2005. – 280 с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PragmaticaC">
    <w:altName w:val="Juice ITC"/>
    <w:charset w:val="00"/>
    <w:family w:val="decorative"/>
    <w:pitch w:val="variable"/>
  </w:font>
  <w:font w:name="HeliosCondC">
    <w:charset w:val="cc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lang w:val="ru-RU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lang w:val="ru-RU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Liberation Sans;Arial" w:hAnsi="Liberation Sans;Arial" w:cs="DejaVu Sans;Times New Roman"/>
      <w:sz w:val="28"/>
      <w:szCs w:val="28"/>
      <w:lang w:val="uk-UA" w:bidi="ar-SA"/>
    </w:rPr>
  </w:style>
  <w:style w:type="character" w:styleId="2">
    <w:name w:val=" Знак Знак2"/>
    <w:basedOn w:val="Style12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autoSpaceDE w:val="false"/>
      <w:spacing w:before="240" w:after="120"/>
    </w:pPr>
    <w:rPr>
      <w:rFonts w:ascii="Liberation Sans;Arial" w:hAnsi="Liberation Sans;Arial" w:cs="DejaVu Sans;Times New Roman"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left="600" w:hanging="56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67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C;Juice ITC" w:hAnsi="PragmaticaC;Juice ITC" w:eastAsia="Calibri" w:cs="PragmaticaC;Juice ITC"/>
      <w:color w:val="000000"/>
      <w:w w:val="90"/>
      <w:sz w:val="18"/>
      <w:szCs w:val="18"/>
      <w:lang w:val="uk-UA"/>
    </w:rPr>
  </w:style>
  <w:style w:type="paragraph" w:styleId="Ch61">
    <w:name w:val="Основной текст (без абзаца) (Ch_6 Міністерства)"/>
    <w:basedOn w:val="Ch6"/>
    <w:qFormat/>
    <w:pPr>
      <w:tabs>
        <w:tab w:val="right" w:pos="7767" w:leader="underscore"/>
      </w:tabs>
      <w:ind w:hanging="0"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autoSpaceDE w:val="false"/>
      <w:spacing w:lineRule="auto" w:line="252"/>
      <w:textAlignment w:val="center"/>
    </w:pPr>
    <w:rPr>
      <w:rFonts w:ascii="HeliosCondC" w:hAnsi="HeliosCondC" w:eastAsia="Calibri" w:cs="HeliosCondC"/>
      <w:color w:val="000000"/>
      <w:sz w:val="17"/>
      <w:szCs w:val="17"/>
      <w:lang w:val="uk-UA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7767" w:leader="none"/>
      </w:tabs>
      <w:autoSpaceDE w:val="false"/>
      <w:spacing w:lineRule="auto" w:line="256"/>
      <w:jc w:val="center"/>
      <w:textAlignment w:val="center"/>
    </w:pPr>
    <w:rPr>
      <w:rFonts w:ascii="PragmaticaC;Juice ITC" w:hAnsi="PragmaticaC;Juice ITC" w:eastAsia="Calibri" w:cs="PragmaticaC;Juice ITC"/>
      <w:color w:val="000000"/>
      <w:w w:val="90"/>
      <w:sz w:val="15"/>
      <w:szCs w:val="15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11">
    <w:name w:val="1"/>
    <w:basedOn w:val="Normal"/>
    <w:qFormat/>
    <w:pPr>
      <w:ind w:firstLine="426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Люба"/>
    <w:basedOn w:val="Normal"/>
    <w:qFormat/>
    <w:pPr>
      <w:kinsoku w:val="false"/>
      <w:spacing w:lineRule="auto" w:line="360"/>
      <w:ind w:firstLine="709"/>
      <w:jc w:val="both"/>
    </w:pPr>
    <w:rPr>
      <w:sz w:val="28"/>
      <w:szCs w:val="22"/>
      <w:lang w:val="uk-UA" w:bidi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11">
    <w:name w:val=" Знак Знак2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5:53:00Z</dcterms:created>
  <dc:creator>WiZaRd</dc:creator>
  <dc:description/>
  <cp:keywords/>
  <dc:language>en-US</dc:language>
  <cp:lastModifiedBy>Користувач</cp:lastModifiedBy>
  <cp:lastPrinted>2016-02-14T13:07:00Z</cp:lastPrinted>
  <dcterms:modified xsi:type="dcterms:W3CDTF">2020-02-16T14:54:00Z</dcterms:modified>
  <cp:revision>38</cp:revision>
  <dc:subject/>
  <dc:title>Положення про робочу програму навчальної дисципліни</dc:title>
</cp:coreProperties>
</file>